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499" w:type="dxa"/>
        <w:jc w:val="left"/>
        <w:tblInd w:w="-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4026"/>
        <w:gridCol w:w="936"/>
        <w:gridCol w:w="942"/>
        <w:gridCol w:w="618"/>
        <w:gridCol w:w="708"/>
        <w:gridCol w:w="577"/>
        <w:gridCol w:w="84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-1</w:t>
            </w:r>
          </w:p>
        </w:tc>
        <w:tc>
          <w:tcPr>
            <w:tcW w:w="4026" w:type="dxa"/>
            <w:tcBorders>
              <w:top w:val="double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لوح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EG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توز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ضغ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EG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منخفض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ر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ترك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و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طر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DPMSQ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رسوم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مواصف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إنتا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شرك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رل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جير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ر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ماثلهما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مح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خص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رك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توص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اختب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خلاف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لز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إتم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ك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رسوم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مواصفات</w:t>
            </w:r>
          </w:p>
        </w:tc>
        <w:tc>
          <w:tcPr>
            <w:tcW w:w="936" w:type="dxa"/>
            <w:tcBorders>
              <w:top w:val="double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2" w:type="dxa"/>
            <w:tcBorders>
              <w:top w:val="double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8" w:type="dxa"/>
            <w:tcBorders>
              <w:top w:val="double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7" w:type="dxa"/>
            <w:tcBorders>
              <w:top w:val="double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1" w:type="dxa"/>
            <w:tcBorders>
              <w:top w:val="double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-2</w:t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لب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لو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طر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L.C.P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وتحتو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1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فتا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ثلاث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للتح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نجف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كبير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فتا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ثنائ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للتح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نج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مدخ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وكشاف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F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12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فتا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أحاد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للتح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باق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دو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أنار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بواق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فتا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ل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دائره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>.</w:t>
            </w:r>
          </w:p>
        </w:tc>
        <w:tc>
          <w:tcPr>
            <w:tcW w:w="93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دد</w:t>
            </w:r>
          </w:p>
        </w:tc>
        <w:tc>
          <w:tcPr>
            <w:tcW w:w="94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1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-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3</w:t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لب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لو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طر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F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.C.P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وتحتو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>-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4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فتا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ح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راو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سق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فتا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سرعات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>)</w:t>
            </w:r>
          </w:p>
        </w:tc>
        <w:tc>
          <w:tcPr>
            <w:tcW w:w="93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دد</w:t>
            </w:r>
          </w:p>
        </w:tc>
        <w:tc>
          <w:tcPr>
            <w:tcW w:w="94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1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-1</w:t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مخ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EG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EG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براي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والق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EG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وي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ر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ترك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خر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ريز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POLE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مبي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5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ولت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ن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جوي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لاجرا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يماثل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مح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ل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لق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شاس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غط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عدن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رك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و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ون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ماثله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مح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واس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P.V.C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ثبي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اختبا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خلاف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لز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إتم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ك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رسوم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مواصفات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>.</w:t>
            </w:r>
          </w:p>
        </w:tc>
        <w:tc>
          <w:tcPr>
            <w:tcW w:w="93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20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60" w:leader="none"/>
              </w:tabs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</w:rPr>
              <w:t>2-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2</w:t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لب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ريز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ض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يا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WEATHER PROOF</w:t>
            </w:r>
          </w:p>
        </w:tc>
        <w:tc>
          <w:tcPr>
            <w:tcW w:w="93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4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60" w:leader="none"/>
              </w:tabs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-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3</w:t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ر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ترك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خر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ويت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و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سخ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كهربائ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6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مبي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50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ولت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 .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مح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فتا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عل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لز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توص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ترك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اختب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واصف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رسوم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طر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يتشين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يماث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93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60" w:leader="none"/>
              </w:tabs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-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4</w:t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لب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ويت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وزخا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وح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كيي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مبي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5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ولت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غر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داخليه</w:t>
            </w:r>
          </w:p>
        </w:tc>
        <w:tc>
          <w:tcPr>
            <w:tcW w:w="93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0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60" w:leader="none"/>
              </w:tabs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20"/>
                <w:tab w:val="right" w:pos="460" w:leader="none"/>
              </w:tabs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-1</w:t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دوائ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EG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عم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EG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ومي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EG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ة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ر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ترك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دائ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موم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قطا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4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حا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مح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راط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قاوم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حري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0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ع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خلاف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وص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خر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خر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خر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لو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لز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إتم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ك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رسوم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مواصفات</w:t>
            </w:r>
          </w:p>
        </w:tc>
        <w:tc>
          <w:tcPr>
            <w:tcW w:w="93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31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60" w:leader="none"/>
              </w:tabs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-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2</w:t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لب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دائ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موم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قطا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حا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واس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5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م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93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14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-1</w:t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مف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EG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تي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EG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تح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EG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كم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ر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ترك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فتا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ثلاث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0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مب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5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ولت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تح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ن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رك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يتشين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و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يماثله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مح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ل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لق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شاس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عدن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فرع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موصل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حاس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لز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توص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ترك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اختب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رسوم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مواصفات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93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2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</w:rPr>
              <w:t>4-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2</w:t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لب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فتا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ديفياتير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أحادى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WAY SWITCH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93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2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5-1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ا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أ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ا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شفاط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مراو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سقف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: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ر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ترك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خر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إن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سق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حائ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رسوم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مواصف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مح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أدو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ثبي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خص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واس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ـ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P.V.C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اختبا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وص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خر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إ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خر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أسلا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حاس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قطا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4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م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لز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إتم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ك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رسوم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موصفات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93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6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5-2</w:t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لب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خر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شفا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حائ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فر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شب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>.</w:t>
            </w:r>
          </w:p>
        </w:tc>
        <w:tc>
          <w:tcPr>
            <w:tcW w:w="93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5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</w:rPr>
              <w:t>5-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3</w:t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لب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خر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راو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سقف</w:t>
            </w:r>
          </w:p>
        </w:tc>
        <w:tc>
          <w:tcPr>
            <w:tcW w:w="93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4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-1</w:t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وح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EG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إ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EG"/>
              </w:rPr>
              <w:t>ن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رة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bidi="ar-EG"/>
              </w:rPr>
              <w:t>: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ر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ترك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ح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إن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لور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طر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F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م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4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18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إنتا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ليب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يماثل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كشا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ماجميع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ملف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ح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باد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شتع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لم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مكثف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حس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عا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جمي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لز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ب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ثبي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اختب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خلاف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لز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إتم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ك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رسوم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مواصفات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93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2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-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لب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طر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F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 xml:space="preserve">  (2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×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36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)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رسوم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مواصفات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93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7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-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3</w:t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لب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طر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I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لمب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6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اد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INC.LAMP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رسوم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مواصف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>.</w:t>
            </w:r>
          </w:p>
        </w:tc>
        <w:tc>
          <w:tcPr>
            <w:tcW w:w="93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single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single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2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-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لب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طر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I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رك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حائ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رسوم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مواصفات</w:t>
            </w:r>
          </w:p>
        </w:tc>
        <w:tc>
          <w:tcPr>
            <w:tcW w:w="93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4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-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5</w:t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لب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طر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I7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بار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قند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طر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سلام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كا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باللم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1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وات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INC.LAMP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رسوم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مواصفات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93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38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-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6</w:t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لب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نجف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طر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سلام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رك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بصح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مسج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ثلاث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أدو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بع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1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لم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قد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4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و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ل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لم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>.</w:t>
            </w:r>
          </w:p>
        </w:tc>
        <w:tc>
          <w:tcPr>
            <w:tcW w:w="93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1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-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7</w:t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لب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نجف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طر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سلام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رك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بصح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مسج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د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واح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بع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1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لم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قد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4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و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ل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لمبه</w:t>
            </w:r>
          </w:p>
        </w:tc>
        <w:tc>
          <w:tcPr>
            <w:tcW w:w="93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7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7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-1</w:t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نظ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EG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ص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EG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وت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EG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ى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قطوع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ر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ترك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صوت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تك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ت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14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ما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ق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قد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1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ت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سماع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هو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قد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رك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خار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مسج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ن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ض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ميا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ادي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F.M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يكروفون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اي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يدوى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كريستا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يمك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ثبيته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ستاند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>-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يكروف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لاسلكى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>-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كب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قد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23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و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يح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سلا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وص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ع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تص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مواس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خلاف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يلز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إتم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ك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يك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قا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سؤ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ص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ش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ما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وضو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يك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ظ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إنتا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شرك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ليب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ناسوني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ماثله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93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ند</w:t>
            </w:r>
          </w:p>
        </w:tc>
        <w:tc>
          <w:tcPr>
            <w:tcW w:w="94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8</w:t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شف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EG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ط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EG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ت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bidi="ar-EG"/>
              </w:rPr>
              <w:t>: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ر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ترك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ح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شفا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قا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5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5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رك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اشون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شي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يماثله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مح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لز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إتم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ك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رسوم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مواصفات</w:t>
            </w:r>
          </w:p>
        </w:tc>
        <w:tc>
          <w:tcPr>
            <w:tcW w:w="936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2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5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85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9</w:t>
            </w:r>
          </w:p>
        </w:tc>
        <w:tc>
          <w:tcPr>
            <w:tcW w:w="4026" w:type="dxa"/>
            <w:tcBorders>
              <w:top w:val="dotted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م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EG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راوح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bidi="ar-EG"/>
              </w:rPr>
              <w:t>: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ر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ترك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ح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روح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سق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ريش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رك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اشون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شي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يماثله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مح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لز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إتم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ك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رسوم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مواصفات</w:t>
            </w:r>
          </w:p>
        </w:tc>
        <w:tc>
          <w:tcPr>
            <w:tcW w:w="936" w:type="dxa"/>
            <w:tcBorders>
              <w:top w:val="dotted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</w:p>
        </w:tc>
        <w:tc>
          <w:tcPr>
            <w:tcW w:w="942" w:type="dxa"/>
            <w:tcBorders>
              <w:top w:val="dotted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EG"/>
              </w:rPr>
              <w:t>12</w:t>
            </w:r>
          </w:p>
        </w:tc>
        <w:tc>
          <w:tcPr>
            <w:tcW w:w="618" w:type="dxa"/>
            <w:tcBorders>
              <w:top w:val="dotted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851" w:right="1559" w:gutter="0" w:header="72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szCs w:val="2"/>
      </w:rPr>
    </w:pPr>
    <w:r>
      <w:rPr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rabic Transparent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rabic Transparent"/>
      <w:i/>
      <w:iCs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rabic Transparent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33" w:leader="none"/>
      </w:tabs>
      <w:spacing w:lineRule="atLeast" w:line="480"/>
      <w:ind w:left="0" w:right="0" w:hanging="0"/>
      <w:jc w:val="left"/>
      <w:outlineLvl w:val="3"/>
    </w:pPr>
    <w:rPr>
      <w:rFonts w:cs="Arabic Transparent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left"/>
      <w:textAlignment w:val="baseline"/>
      <w:outlineLvl w:val="5"/>
    </w:pPr>
    <w:rPr>
      <w:rFonts w:cs="Arabic Transparent"/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0" w:right="0" w:hanging="0"/>
      <w:jc w:val="left"/>
      <w:textAlignment w:val="baseline"/>
      <w:outlineLvl w:val="6"/>
    </w:pPr>
    <w:rPr>
      <w:rFonts w:cs="Arabic Transparent"/>
      <w:sz w:val="24"/>
      <w:szCs w:val="24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rabic Transparen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4:41:00Z</dcterms:created>
  <dc:creator>TAHER</dc:creator>
  <dc:description/>
  <cp:keywords/>
  <dc:language>en-US</dc:language>
  <cp:lastModifiedBy>KSA</cp:lastModifiedBy>
  <cp:lastPrinted>1999-12-10T11:20:00Z</cp:lastPrinted>
  <dcterms:modified xsi:type="dcterms:W3CDTF">2009-02-23T05:50:00Z</dcterms:modified>
  <cp:revision>22</cp:revision>
  <dc:subject/>
  <dc:title>    1</dc:title>
</cp:coreProperties>
</file>